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anteeamet                                                                 Meie 28.02.2023 nr. JV-MAA-1/924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25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a</w:t>
              </w:r>
              <w:r>
                <w:rPr>
                  <w:rStyle w:val="InternetLink"/>
                </w:rPr>
                <w:t>ndra.mcmanus@energia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12 3441</w:t>
            </w:r>
          </w:p>
        </w:tc>
      </w:tr>
      <w:tr>
        <w:trPr>
          <w:trHeight w:val="24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Jaan Reim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</w:rPr>
                <w:t>aan.reim@energia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304 1671</w:t>
            </w:r>
          </w:p>
        </w:tc>
      </w:tr>
      <w:tr>
        <w:trPr>
          <w:trHeight w:val="1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: LR8153  </w:t>
            </w:r>
            <w:r>
              <w:rPr>
                <w:sz w:val="23"/>
                <w:szCs w:val="23"/>
              </w:rPr>
              <w:t>„Jõeääre elektriliitumine. Raudoja küla, Anija vald, Harju maakond“.</w:t>
            </w:r>
          </w:p>
        </w:tc>
      </w:tr>
      <w:tr>
        <w:trPr>
          <w:trHeight w:val="40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aanteeameti kooskõlastus: 15.02.2023 nr 7.1-2/23/1114-8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13 Jägala-Käravete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ATASTRIÜKSUSE 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160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Tunnus: 14001:003:00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Lähiaadress: 13 Jägala-Käravet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3836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91.35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Tunnus: 14001:003:0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ähiaadress: 13 Jägala-Käravet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3836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33:00Z</dcterms:created>
  <dc:creator>Your User Name</dc:creator>
  <dc:description/>
  <cp:keywords/>
  <dc:language>en-US</dc:language>
  <cp:lastModifiedBy>Jaan Reim</cp:lastModifiedBy>
  <cp:lastPrinted>2022-07-03T16:17:00Z</cp:lastPrinted>
  <dcterms:modified xsi:type="dcterms:W3CDTF">2023-02-28T06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